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</w:rPr>
        <w:t>Student Engagement Strategies</w:t>
        <w:tab/>
        <w:tab/>
        <w:tab/>
        <w:tab/>
        <w:tab/>
        <w:tab/>
        <w:tab/>
        <w:t>OVERVIE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arning and Review Strategi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Quiz Quiz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strategy develops a student review and focuses attention on learning styl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sson Plan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ive students 2 minutes to review note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vide the class into teams of four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ach team should formulate 8 questions, 2 in each learning style, based on the conten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team provides the answers to the questions on the back of the pag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teacher uses these questions during a review session or as a bank of test ques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apted from a workshop conducted by Daniel R. Moirao for the Wake County Public School Syste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CPSS AG Program, 2009</w:t>
        <w:tab/>
        <w:tab/>
        <w:tab/>
        <w:tab/>
        <w:tab/>
        <w:tab/>
        <w:tab/>
        <w:t>4-18-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14:09:00Z</dcterms:created>
  <dc:creator>wcpss</dc:creator>
  <dc:description/>
  <cp:keywords/>
  <dc:language>en-US</dc:language>
  <cp:lastModifiedBy>WCPSS</cp:lastModifiedBy>
  <cp:lastPrinted>2008-08-27T13:06:00Z</cp:lastPrinted>
  <dcterms:modified xsi:type="dcterms:W3CDTF">2009-03-24T14:12:00Z</dcterms:modified>
  <cp:revision>7</cp:revision>
  <dc:subject/>
  <dc:title>Quiz Quiz</dc:title>
</cp:coreProperties>
</file>